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>Zadanie nr 4: Akcesoria komputerowe  dla BG (mysz 3 szt., kabel USB 2 szt., pamięć RAM 1 szt., zasilacz 1 szt., listwa antyprzepięciowa 3 szt.)</w:t>
      </w:r>
    </w:p>
    <w:p>
      <w:pPr>
        <w:pStyle w:val="TextBody"/>
        <w:jc w:val="right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Mysz optyczna – 3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 bezprzewod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b/>
          <w:sz w:val="24"/>
          <w:szCs w:val="24"/>
          <w:u w:val="single"/>
        </w:rPr>
        <w:t>Pamięć RAM (1 szt)</w:t>
        <w:br/>
      </w:r>
      <w:r>
        <w:rPr/>
        <w:t>(nazwa/model oferowanego sprzętu: ………………………….………………………………….)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693"/>
        <w:gridCol w:w="2915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wymagane 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 4 G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 2 DI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 ta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oduł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al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pię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V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CL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>Kabel USB  (2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30"/>
        <w:gridCol w:w="29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kabla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 A-B M/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USB 2.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Calibri" w:ascii="Calibri" w:hAnsi="Calibri"/>
          <w:color w:val="000000"/>
          <w:sz w:val="24"/>
          <w:szCs w:val="24"/>
        </w:rPr>
        <w:t>Zasilacz ATX Standard 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604"/>
        <w:gridCol w:w="2915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X 12V v. 2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00 W lub więc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ktywny PF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ność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80+ (sprawność co najmniej 80% przy 50% obciążenia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yczk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HDD/ODD – min. 2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FDD –  1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SATA –  min. 2 sz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CI-E –  min. 1 szt (6-pin lub 6+2-pin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Główna linia zasilania w formie 20+4-p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Wtyczka P4 (4-pin) +12V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P (przed zbyt wysokim prądem) lub OPP (przeciążeniowe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VP (przed zbyt wysokim napięciem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–  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SCP (przeciwzwarciowe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Listwa antyprzepięciowa (3 szt)</w:t>
      </w:r>
    </w:p>
    <w:p>
      <w:pPr>
        <w:pStyle w:val="Normal"/>
        <w:spacing w:lineRule="auto" w:line="240" w:before="0" w:after="0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86" w:hanging="0"/>
        <w:rPr/>
      </w:pPr>
      <w:r>
        <w:rPr/>
        <w:t>(nazwa/ model…………………………………………………………..)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604"/>
        <w:gridCol w:w="2915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wa zasilają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niaz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kabla min 3 m., z włącznikiem, bezpieczni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7:11:00Z</dcterms:modified>
  <cp:revision>6</cp:revision>
  <dc:subject/>
  <dc:title>Załącznik nr 5 do SIWZ</dc:title>
</cp:coreProperties>
</file>